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6" w:type="dxa"/>
        <w:tblLayout w:type="fixed"/>
        <w:tblCellMar>
          <w:top w:w="72" w:type="dxa"/>
          <w:left w:w="144" w:type="dxa"/>
          <w:bottom w:w="144" w:type="dxa"/>
          <w:right w:w="90" w:type="dxa"/>
        </w:tblCellMar>
      </w:tblPr>
      <w:tblGrid>
        <w:gridCol w:w="9355"/>
      </w:tblGrid>
      <w:tr>
        <w:trPr>
          <w:trHeight w:val="252" w:hRule="atLeast"/>
        </w:trPr>
        <w:tc>
          <w:tcPr>
            <w:tcW w:w="93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AEEC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7B7E60"/>
                <w:sz w:val="25"/>
                <w:szCs w:val="25"/>
              </w:rPr>
            </w:pPr>
            <w:r>
              <w:rPr>
                <w:rFonts w:cs="Tahoma" w:ascii="Tahoma" w:hAnsi="Tahoma"/>
                <w:b/>
                <w:bCs/>
                <w:color w:val="7B7E60"/>
                <w:sz w:val="25"/>
                <w:szCs w:val="25"/>
              </w:rPr>
              <w:t>Основные понятия</w:t>
            </w:r>
          </w:p>
        </w:tc>
      </w:tr>
    </w:tbl>
    <w:p>
      <w:pPr>
        <w:pStyle w:val="Normal"/>
        <w:spacing w:lineRule="atLeast" w:line="288"/>
        <w:rPr>
          <w:rFonts w:ascii="Tahoma" w:hAnsi="Tahoma" w:cs="Tahoma"/>
          <w:vanish/>
          <w:color w:val="000000"/>
          <w:sz w:val="22"/>
          <w:szCs w:val="22"/>
        </w:rPr>
      </w:pPr>
      <w:r>
        <w:rPr>
          <w:rFonts w:cs="Tahoma" w:ascii="Tahoma" w:hAnsi="Tahoma"/>
          <w:vanish/>
          <w:color w:val="000000"/>
          <w:sz w:val="22"/>
          <w:szCs w:val="22"/>
        </w:rPr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Style w:val="Small1"/>
                <w:rFonts w:cs="Tahoma" w:ascii="Tahoma" w:hAnsi="Tahoma"/>
              </w:rPr>
              <w:t xml:space="preserve">Автор материала: Miladyad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   </w:t>
            </w:r>
          </w:p>
        </w:tc>
      </w:tr>
      <w:tr>
        <w:trPr/>
        <w:tc>
          <w:tcPr>
            <w:tcW w:w="9355" w:type="dxa"/>
            <w:tcBorders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288"/>
              <w:jc w:val="both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270000</wp:posOffset>
                  </wp:positionV>
                  <wp:extent cx="3171825" cy="2381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Аквариум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1. Прозрачный - обычно стеклянный - сосуд для содержания и разведения водных животных и растений. 2. Сооружение, здание, в котором содержатся, разводятся и демонстрируются водные животные и растения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Ветеринар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специалист в области ветеринарии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Ветеринари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- научная дисциплина о болезнях животных, их профилактике и лечении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Герпетологи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раздел зоологии, изучающий пресмыкающихся и земноводных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Кальций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- химический элемент, металл серебристо-белого цвета, входящий в состав известняка, мрамора и т.п., применяющийся в металлургии, строительстве, медицине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Карантин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временная изоляция заболевших инфекционной болезнью и соприкасавшихся с ними во избежание распространения эпидемии. Срок, в течение которого судну, прибывшему из местности, охваченной эпидемией, не разрешается иметь сообщение с берегом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Карапакс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верхняя (спинная) часть панциря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Клоак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расширенная конечная часть задней кишки с впадающими в нее протоками мочевых и половых органов у некоторых позвоночных животных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Лактоз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молочный сахар, находящийся в молоке млекопитающих и употребляющийся в медицине (не растворяется у рептилий)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Латеральный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боковой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Люминесценци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холодное свечение некоторых веществ, вызываемое различными причинами (воздействием света, радиоактивным и рентгеновским излучениями, прохождением электрического тока, химическими процессами и т.п.) 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Овуляци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Выход созревшего яйца из яичника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Панцирь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твердый покров тела некоторых животных (черепах, крокодилов, ракообразных) 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Пластрон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нижняя (брюшная) часть панциря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Пресмыкающиес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класс позвоночных животных, передвигающихся преимущественно ползком, волоча брюхо по земле (змеи, ящерицы, крокодилы, черепахи и т.п.)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Рамфотек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костное образование, заменяющее зубы (клюв)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Рептилии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класс позвоночных животных, включающий ящериц, змей, черепах, крокодилов; пресмыкающиеся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Рефлектор (лампа с рефлектором)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отражатель световых или тепловых лучей в форме вогнутой полированной поверхности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Самец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- особь животных мужского пола. (жен. - Самка)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Сфагнум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1. Болотное растение, род мха (обычно беловатой окраски) , из которого образуется торф; торфяной мох. 2. Торф, образовавшийся из такого мха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Субстрат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Питательная среда, на которой живут и развиваются животные, растения и микроорганизмы (в биологии) 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Террариум/Террарий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специально оборудованное помещение или особый ящик для содержания мелких наземных животных, преимущественно земноводных и пресмыкающихся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Торф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Плотная масса, представляющая собою скопление остатков растений, подвергшихся неполному разложению в условиях болота, при затрудненном доступе воздуха и большой влажности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>Черепах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- пресмыкающееся с телом, покрытым костным панцирем, очень медленно передвигающееся на коротких конечностях, которые, как и голова, могут втягиваться в панцирь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Ультрафиолет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- невидимое глазом электромагнитное излучение, располагающееся в спектре между фиолетовыми и рентгеновскими лучами, отличающееся сильным химическим и биологическим действием; ультрафиолетовые лучи.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УФ-лампа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ультрафиолетовая лампа, лампа дающая ультрафиолетовый спектр лучей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Фильтр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устройство или прибор, служащий для очищения жидкости, газа и т.п. от ненужных примесей. </w:t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22"/>
                <w:szCs w:val="22"/>
              </w:rPr>
              <w:t xml:space="preserve">Хелонографи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наука, изучающая черепах. </w:t>
            </w:r>
          </w:p>
        </w:tc>
      </w:tr>
      <w:tr>
        <w:trPr/>
        <w:tc>
          <w:tcPr>
            <w:tcW w:w="9355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ahoma" w:hAnsi="Tahoma" w:cs="Tahoma"/>
                <w:color w:val="D1D1D1"/>
                <w:sz w:val="18"/>
                <w:szCs w:val="18"/>
              </w:rPr>
            </w:pPr>
            <w:r>
              <w:rPr>
                <w:rFonts w:cs="Tahoma" w:ascii="Tahoma" w:hAnsi="Tahoma"/>
                <w:color w:val="D1D1D1"/>
                <w:sz w:val="18"/>
                <w:szCs w:val="18"/>
              </w:rPr>
              <w:t xml:space="preserve">Последнее обновление ( 12.02.2010 ) </w:t>
            </w:r>
          </w:p>
        </w:tc>
      </w:tr>
    </w:tbl>
    <w:p>
      <w:pPr>
        <w:pStyle w:val="Normal"/>
        <w:spacing w:lineRule="atLeast" w:line="288"/>
        <w:rPr/>
      </w:pPr>
      <w:r>
        <w:rPr>
          <w:rStyle w:val="Articleseperator"/>
          <w:rFonts w:cs="Tahoma" w:ascii="Tahoma" w:hAnsi="Tahoma"/>
          <w:color w:val="000000"/>
          <w:sz w:val="22"/>
          <w:szCs w:val="22"/>
        </w:rPr>
        <w:t> </w:t>
      </w:r>
      <w:r>
        <w:rPr>
          <w:rFonts w:eastAsia="Tahoma"/>
        </w:rPr>
        <w:t xml:space="preserve"> </w:t>
      </w:r>
    </w:p>
    <w:tbl>
      <w:tblPr>
        <w:tblW w:w="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/>
            </w:pPr>
            <w:hyperlink r:id="rId3">
              <w:r>
                <w:rPr>
                  <w:rFonts w:cs="Tahoma" w:ascii="Tahoma" w:hAnsi="Tahoma"/>
                  <w:b/>
                  <w:bCs/>
                  <w:color w:val="000000"/>
                  <w:sz w:val="22"/>
                  <w:szCs w:val="22"/>
                </w:rPr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b w:val="false"/>
      <w:bCs w:val="false"/>
      <w:strike w:val="false"/>
      <w:dstrike w:val="false"/>
      <w:color w:val="BDBCBC"/>
      <w:sz w:val="22"/>
      <w:szCs w:val="22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repahi.ru/content/view/818/29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1:00Z</dcterms:created>
  <dc:creator>студент</dc:creator>
  <dc:description/>
  <cp:keywords/>
  <dc:language>en-US</dc:language>
  <cp:lastModifiedBy>Администратор</cp:lastModifiedBy>
  <dcterms:modified xsi:type="dcterms:W3CDTF">2010-05-22T10:48:00Z</dcterms:modified>
  <cp:revision>2</cp:revision>
  <dc:subject/>
  <dc:title>Автор материала: Miladyad    </dc:title>
</cp:coreProperties>
</file>